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094631684"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34685600"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0301549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